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6975</wp:posOffset>
            </wp:positionH>
            <wp:positionV relativeFrom="paragraph">
              <wp:posOffset>-37147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от 26 декабря 2017 г.  №38/7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от 6 октября 2003 года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30.06.2017), тридцать восьм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634 806,9 тыс.рублей с учетом средств, получаемых из республиканского бюджета по разделу «Безвозмездные поступления» в сумме 2 508 289,9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791 231,2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56 424,3 тыс. рублей»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7 год» изложить в редакции приложения №1 к настоящему решению;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на 2017 год в сумме 60 571,3 тыс.рубле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7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4 к настоящему решению;»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-приложение №11 «Источники финансирования дефицита бюджета муниципального образования г.Владикавказ на 2017 год», изложить в редакции приложения №5 к настоящему решению;»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абзац четвертый пункта 2 статьи 8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объем расходов на обслуживание муниципального долга муниципального образования г.Владикавказ на 2017 год в сумме 119 970,0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7:24:00Z</dcterms:created>
  <dc:creator>User</dc:creator>
  <dc:description/>
  <cp:keywords/>
  <dc:language>en-US</dc:language>
  <cp:lastModifiedBy>Алина Багаева</cp:lastModifiedBy>
  <cp:lastPrinted>2017-12-27T13:40:00Z</cp:lastPrinted>
  <dcterms:modified xsi:type="dcterms:W3CDTF">2017-12-27T12:48:00Z</dcterms:modified>
  <cp:revision>10</cp:revision>
  <dc:subject/>
  <dc:title>СОБРАНИЕ ПРЕДСТАВИТЕЛЕЙ</dc:title>
</cp:coreProperties>
</file>